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334645</wp:posOffset>
                </wp:positionV>
                <wp:extent cx="778510" cy="70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5.25pt;mso-wrap-distance-left:4pt;mso-wrap-distance-right:4pt;mso-wrap-distance-top:2pt;mso-wrap-distance-bottom:2pt;margin-top:-26.35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Р Е Ш Е Н И Е             ПРОЕКТ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»_________ 2024г                         ___                                                  № __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 введении на территории муниципального  образования 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Вершино- Биджинский сельсовет земельного налога на 2025год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главой 31 Налогового кодекса Российской Федерации,  пунктом 3 частью 10  статьи 35 Федерального закона от 06.10.2003г. № 131-ФЗ «Об общих принципах организации местного самоуправления в Российской Федерации»  руководствуясь Уставом муниципального образования  Вершино- Биджинский сельсовет, Совет депутатов   Вершино- Биджинского сельсовета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вести в действие с 1 января 2025 года на территории  муниципального образования  Вершино- Биджинский сельсовет  земельный нало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Ввести налоговые ставки земельного налога в следующих размерах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) 0,3 процента  в отношении земельных участков: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занятых жилищным фондом и (или) объектами инженерной инфраструктуры жилищно-коммунального комплекса (за исключением  части земельного участка, приходящейся на объект недвижимого имущества, не относящийся к жилищному фонду и (или) к  объектам инженерной инфраструктуры жилищно-коммунального комплекса) или приобретенных (предоставленных) для жилищного строительства, (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) 1,5 процента в отношении прочих земельных участков.  </w:t>
      </w:r>
    </w:p>
    <w:p>
      <w:pPr>
        <w:pStyle w:val="ConsPlusNormal"/>
        <w:ind w:hanging="0"/>
        <w:jc w:val="both"/>
        <w:rPr/>
      </w:pPr>
      <w:r>
        <w:rPr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Налог и авансовые платежи  по налогу уплачиваются налогоплательщиками- организации в бюджет по месту нахождения земельного участка, признаваемых объектом налогооблож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4. Предоставить льготы по уплате земельного налога  за земельные участки, предоставленные для индивидуального жилищного строительства, личного подсобного хозяйства, садоводства, огородничества, дачного строительства,  следующим категориям налогоплательщиков – физическим лиц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в размере 50%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- многодетным семьям (имеющих на попечении 3-х и более   несовершеннолетних детей);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в размере 100%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гражданам старше 70 лет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ероям Советского Союза, Героям Российской Федерации, полным кавалерам ордена Слав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 xml:space="preserve">-  инвалида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 групп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инвалидам с детства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ветеранам и инвалидам ВОВ, а также ветеранам и инвалидам боевых действий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физическим лицам, имеющим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от 26.11.1998 года № 175-ФЗ «О социальной защите граждан Российской Федерации, подвергшихся 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 законом от  10.01.2002 года 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 аварий ядерных установок на средствах вооружения и военных объектах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физическим лицам, получившим или перенесшим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widowControl/>
        <w:autoSpaceDE w:val="true"/>
        <w:spacing w:lineRule="auto" w:line="232" w:before="0" w:after="11"/>
        <w:ind w:lef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гражданам, проживающим на территории муниципального образования  Вершино- Биджинский сельсовет из числа военнослужащих, добровольцев, принимающих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N2 647 «Об объявлении частичной мобилизации в Российской Федерации» после 21 сентября 2022 года, и члены их семей (супруга (супруг), несовершеннолетние дети, дети в возрасте до 23 лет, обучающиеся в образовательных организациях по очной форме обучения) — на один объект налогообложения по выбору налогоплательщика за налоговый период 2023 год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6"/>
          <w:szCs w:val="26"/>
        </w:rPr>
        <w:t>Предоставление льготы, установленной пунктом 4. настоящего Решения, осуществляется в соответствии с перечнем лиц, предоставляемым в налоговый орган исполнительным органом государственной власти Республики Хакасия в сфере социальной защиты и социальной поддержки населения»;</w:t>
      </w:r>
    </w:p>
    <w:p>
      <w:pPr>
        <w:pStyle w:val="Normal"/>
        <w:spacing w:lineRule="auto" w:line="280" w:before="0" w:after="224"/>
        <w:ind w:left="5" w:firstLine="31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Направить настоящее Решение для опубликования в газете «Усть-Абаканские известия».                                                                                                                                          6. </w:t>
      </w:r>
      <w:r>
        <w:rPr>
          <w:spacing w:val="-2"/>
          <w:sz w:val="26"/>
          <w:szCs w:val="26"/>
        </w:rPr>
        <w:t>Настоящее Решение вступает  в силу  по истечении одного месяца со дня его официального опубликования, но не ранее 1 января 2025 года.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7"/>
          <w:szCs w:val="27"/>
        </w:rPr>
        <w:t>Вершино- Биджинского сельсовета                                                      С.В. Сергиенко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vanish/>
        </w:rPr>
      </w:pPr>
      <w:r>
        <w:rPr>
          <w:b/>
          <w:i/>
          <w:sz w:val="26"/>
          <w:szCs w:val="26"/>
        </w:rPr>
        <w:t xml:space="preserve"> 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18" w:right="851" w:gutter="0" w:header="72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45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7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300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299"/>
      <w:ind w:firstLine="691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ind w:firstLine="773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98"/>
      <w:ind w:firstLine="69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8"/>
      <w:ind w:firstLine="79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859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93"/>
      <w:ind w:firstLine="965"/>
      <w:jc w:val="both"/>
    </w:pPr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/>
      <w:autoSpaceDE w:val="true"/>
      <w:jc w:val="center"/>
    </w:pPr>
    <w:rPr>
      <w:i/>
      <w:sz w:val="28"/>
      <w:szCs w:val="28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0:00Z</dcterms:created>
  <dc:creator>1</dc:creator>
  <dc:description/>
  <cp:keywords/>
  <dc:language>en-US</dc:language>
  <cp:lastModifiedBy>Пользователь Windows</cp:lastModifiedBy>
  <cp:lastPrinted>2024-12-20T08:49:00Z</cp:lastPrinted>
  <dcterms:modified xsi:type="dcterms:W3CDTF">2025-02-05T03:33:00Z</dcterms:modified>
  <cp:revision>41</cp:revision>
  <dc:subject/>
  <dc:title> </dc:title>
</cp:coreProperties>
</file>